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/>
      </w:pPr>
      <w:r>
        <w:rPr>
          <w:b/>
          <w:sz w:val="24"/>
          <w:szCs w:val="24"/>
          <w:lang w:val="ru-RU"/>
        </w:rPr>
        <w:t xml:space="preserve">0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8:318 площадью 10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Городенское сельское поселение, с.Городня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288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577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921 от 15.11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480 площадью 20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Городенское сельское поселение, д.Заполок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2071 рубль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414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56 от 09.09.2021 года. В аукционе могут принять участие только граждане.</w:t>
      </w:r>
      <w:r>
        <w:rPr>
          <w:b/>
          <w:bCs/>
          <w:sz w:val="24"/>
          <w:szCs w:val="24"/>
        </w:rPr>
        <w:t xml:space="preserve"> 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1201:216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Городенское сельское поселение, д.Межен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7995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599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04 от 15.10.2021 года. В аукционе могут принять участие только граждане. Для лотов 1 – 3: Параметры разрешенного строительства объекта капитального строительства: размещение индивидуального жилого дома (дом, пригодный для постоянного проживания высотой не выше трех надземных этажей), размещение индивидуальных гаражей и подсобных сооружений. Предельное количество этажей: 3, предельная высота: 12 м, максимальный процент застройки: 40%, минимальные отступы от границы земельного участка: 3м. Технические условия на подключение объекта капитального строительства к сетям газоснабжения: для лотов 1-2 максимальная нагрузка в точке подключения не более 5 м3/час, для лота 3 – возможность подключения отсутствует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 Возможность подключения к сетям водоснабжения, водоотведения, отопления и ГВС отсутствует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8 марта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8 апре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9 апрел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0 апрел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0 апрел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0 апрел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08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0.04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25:00Z</dcterms:created>
  <dc:creator>Комитет по управлению имуществом</dc:creator>
  <dc:description/>
  <dc:language>en-US</dc:language>
  <cp:lastModifiedBy>Специалист</cp:lastModifiedBy>
  <cp:lastPrinted>2022-02-04T10:38:00Z</cp:lastPrinted>
  <dcterms:modified xsi:type="dcterms:W3CDTF">2022-03-16T12:25:00Z</dcterms:modified>
  <cp:revision>2</cp:revision>
  <dc:subject/>
  <dc:title>Управление  архитектуры</dc:title>
</cp:coreProperties>
</file>